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6985</wp:posOffset>
            </wp:positionV>
            <wp:extent cx="992505" cy="1028700"/>
            <wp:effectExtent l="0" t="0" r="0" b="0"/>
            <wp:wrapTight wrapText="bothSides">
              <wp:wrapPolygon edited="0">
                <wp:start x="1135" y="0"/>
                <wp:lineTo x="-2" y="204"/>
                <wp:lineTo x="-282" y="1232"/>
                <wp:lineTo x="-282" y="17072"/>
                <wp:lineTo x="4830" y="19747"/>
                <wp:lineTo x="5966" y="19747"/>
                <wp:lineTo x="9377" y="21392"/>
                <wp:lineTo x="9661" y="21392"/>
                <wp:lineTo x="11651" y="21392"/>
                <wp:lineTo x="11935" y="21392"/>
                <wp:lineTo x="16481" y="19747"/>
                <wp:lineTo x="21600" y="16867"/>
                <wp:lineTo x="21600" y="1027"/>
                <wp:lineTo x="20744" y="0"/>
                <wp:lineTo x="1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rFonts w:cs="Arial" w:ascii="Arial" w:hAnsi="Arial"/>
          <w:sz w:val="28"/>
          <w:szCs w:val="28"/>
        </w:rPr>
        <w:t>St.Abban's N.S., Killeen, Maganey, Co.Laoi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059-9145399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nrolment Form</w:t>
      </w:r>
    </w:p>
    <w:tbl>
      <w:tblPr>
        <w:tblW w:w="1299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08"/>
        <w:gridCol w:w="2880"/>
        <w:gridCol w:w="4428"/>
      </w:tblGrid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ild’s Name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hild’s Date of bi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ddress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ther’s Name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ther’s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ther’s Nam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aiden Name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ther’s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ather’s place of Work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ther’s Place of Wor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o. of Children in the famil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sition of Child in the fami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vious School Attended (if any)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ntact number if both parents are work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lass starting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Year Starting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8464"/>
      </w:tblGrid>
      <w:tr>
        <w:trPr>
          <w:trHeight w:val="57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Needs: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Problems / Allergies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 – ALL ABOVE INFORMATION IS STRICTLY CONFIDENTIAL</w:t>
      </w:r>
    </w:p>
    <w:sectPr>
      <w:type w:val="nextPage"/>
      <w:pgSz w:orient="landscape" w:w="15840" w:h="12240"/>
      <w:pgMar w:left="1440" w:right="144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55:00Z</dcterms:created>
  <dc:creator> </dc:creator>
  <dc:description/>
  <cp:keywords/>
  <dc:language>en-US</dc:language>
  <cp:lastModifiedBy> </cp:lastModifiedBy>
  <cp:lastPrinted>2010-05-27T14:50:00Z</cp:lastPrinted>
  <dcterms:modified xsi:type="dcterms:W3CDTF">2010-05-27T13:53:00Z</dcterms:modified>
  <cp:revision>3</cp:revision>
  <dc:subject/>
  <dc:title>  </dc:title>
</cp:coreProperties>
</file>